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2 ноября 2018 года № 380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лей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44"/>
        <w:gridCol w:w="665"/>
        <w:gridCol w:w="558"/>
        <w:gridCol w:w="610"/>
        <w:gridCol w:w="1680"/>
        <w:gridCol w:w="760"/>
        <w:gridCol w:w="1444"/>
      </w:tblGrid>
      <w:tr>
        <w:trPr>
          <w:tblHeader w:val="true"/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З</w:t>
            </w: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СР</w:t>
            </w:r>
            <w:r>
              <w:rPr/>
              <w:t> 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ВР</w:t>
            </w: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7 565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8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8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4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111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48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9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64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5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5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8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8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6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4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5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21,1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2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3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07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6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нота квартир муниципального жилищн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8 801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775,8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537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333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333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333,3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7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6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914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070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476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476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780,2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3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9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7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4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7,5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6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0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5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3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67,6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37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8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3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473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4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9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5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64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4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1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3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3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9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-ров по спорту в муниципальных образованиях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-ниципальных организаций отрасли "Физическая культура и спорт", осу-ществляющих спортивную подготовку и реали¬зующих программы спортив-ной подготовки в соответствии с тре-бованиями федеральных стандартов спортивной подготов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-фраструктуры спортив-но технологическим оборудованием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6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6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08-22T17:50:00Z</cp:lastPrinted>
  <dcterms:modified xsi:type="dcterms:W3CDTF">2019-08-23T11:57:00Z</dcterms:modified>
  <cp:revision>204</cp:revision>
  <dc:subject/>
  <dc:title/>
</cp:coreProperties>
</file>